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1134   1134      20    22     24     38     24    997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01. Información básica en el Portal Estado Colombian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</w:t>
      </w:r>
      <w:r>
        <w:rPr>
          <w:sz w:val="14"/>
        </w:rPr>
        <w:t>-       -       -     -      -      -      -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02. Misión y 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087      96%     85%   95%    96%    97%    96%    96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7       4%     15%    5%     4%     3%     4%     4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03. Objetivos y funcion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713      63%     75%   91%    92%    79%    67%    60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21      37%     25%    9%     8%    21%    33%    40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04. Organigram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812      72%     75%   95%    92%    89%    88%    6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22      28%     25%    5%     8%    11%    13%    3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05. Localización físic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029      91%     90%  100%   100%   100%    96%    90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05       9%     10%    -      -      -      4%    10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06.Teléfonos y/o líneas gratuitas y fax (con indicativo nacional e internacional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673      59%     80%   95%    88%    82%    67%    56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61      41%     20%    5%    13%    18%    33%    44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1134   1134      20    22     24     38     24    997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07. Correo electrónico de contacto o enlace al sistema de atención al ciudadano con que cuent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074      95%     85%  100%    92%    97%    96%    95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60       5%     15%    -      8%     3%     4%     5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08. Horarios y días de atención al públ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069      94%    100%  100%   100%   100%    96%    94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65       6%      -     -      -      -      4%     6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09. Directorio de funcionarios princip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652      57%     80%   95%    79%    82%    58%    55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82      43%     20%    5%    21%    18%    42%    45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10. Directorio de entidad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844      74%     85%  100%    88%    89%    75%    7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90      26%     15%    -     13%    11%    25%    2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11. Directorio de agremiaciones y asociacion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693      61%     80%   91%    71%    68%    67%    59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41      39%     20%    9%    29%    32%    33%    41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1134   1134      20    22     24     38     24    997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12. Ley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836      74%     90%   91%    92%    92%    67%    72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98      26%     10%    9%     8%     8%    33%    28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13. Decretos / Ordenanzas / Acuerd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904      80%     85%   91%    96%    97%    67%    7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30      20%     15%    9%     4%     3%    33%    2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14. Resoluciones, Circulares y/u otros actos administrativos de carácter gener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863      76%     90%   95%    96%    92%    88%    74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71      24%     10%    5%     4%     8%    13%    2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17. Políticas, planes o líneas estratég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934      82%    100%  100%   100%    84%    92%    81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00      18%      -     -      -     16%     8%    19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18. Programas y proyectos en ejecu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619      55%     95%   95%    88%    76%    54%    51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515      45%      5%    5%    13%    24%    46%    49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1134   1134      20    22     24     38     24    997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19. Contacto con dependencia responsabl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617      54%     70%   68%    79%    68%    54%    52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517      46%     30%   32%    21%    32%    46%    48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20. Listado de trámites y serv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588      52%     80%   95%    75%    74%    58%    48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540      48%     15%    5%    25%    26%    42%    51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6       1%      5%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21. Información sobre la contrat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912      80%     85%  100%    96%    84%    83%    79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22      20%     15%    -      4%    16%    17%    21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22. Entes de control que vigilan a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902      80%     90%  100%    88%    84%    79%    79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32      20%     10%    -     13%    16%    21%    21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23. Informes de Gest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78      42%     80%   73%    88%    58%    29%    39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656      58%     20%   27%    13%    42%    71%    61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1134   1134      20    22     24     38     24    997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24. Metas e indicadores de gest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504      44%     75%   82%    79%    50%    38%    42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630      56%     25%   18%    21%    50%    63%    58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25. Plan de Mejor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83      43%     70%   55%    63%    50%    54%    40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651      57%     30%   45%    38%    50%    46%    60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26. Información para niñ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643      57%     75%   82%    88%    68%    54%    54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91      43%     25%   18%    13%    32%    46%    46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27. Preguntas y respuestas frecuent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648      57%     85%   86%    92%    76%    75%    54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86      43%     15%   14%     8%    24%    25%    46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28. Boletines y publicacion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687      61%     75%   95%    96%    74%    71%    5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47      39%     25%    5%     4%    26%    29%    4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1134   1134      20    22     24     38     24    997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29. Notici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794      70%    100%  100%   100%    95%    88%    66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40      30%      -     -      -      5%    13%    3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30. Calendario de actividad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579      51%     75%   86%    83%    79%    67%    47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555      49%     25%   14%    17%    21%    33%    53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31. Glosar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676      60%     80%   86%    79%    74%    75%    57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58      40%     20%   14%    21%    26%    25%    43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32. Política de privacidad y condiciones de u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055      93%     90%  100%    92%    89%    96%    9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79       7%     10%    -      8%    11%     4%     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33. Oferta de emple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588      52%     30%   59%    63%    58%    63%    51%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546      48%     70%   41%    38%    42%    38%    49%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1134   1134      20    22     24     38     24    997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34. Identidad visu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004      89%     80%   91%    88%    84%    92%    89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30      11%     20%    9%    13%    16%     8%    11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35. Enlace al Portal del Estado Colombian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127      99%    100%   95%    96%   100%    96%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7       1%      -     5%     4%     -      4%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36. Fecha de la última actual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921      81%     90%  100%    92%    97%    92%    7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13      19%     10%    -      8%     3%     8%    2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37. Número de Visit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116      98%     65%   86%    96%    97%    96%   100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8       2%     35%   14%     4%     3%     4%     *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38. División de los contenid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128      99%     90%  100%   100%   100%    96%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6       1%     10%    -      -      -      4%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1134   1134      20    22     24     38     24    997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41. Manejo de vín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783      69%     90%  100%    88%    89%    67%    67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51      31%     10%    -     13%    11%    33%    33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42. Mapa del sit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125      99%     80%  100%   100%    97%    96%   100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9       1%     20%    -      -      3%     4%     *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43. Acceso a la página de inic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133     100%     95%  100%   100%   100%   100%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1       *       5%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44. Acceso al menú princip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131     100%     95%  100%   100%   100%    96%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3       *       5%    -      -      -      4%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45. Ruta de naveg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121      99%     75%   86%    96%    95%    96%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3       1%     25%   14%     4%     5%     4%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1134   1134      20    22     24     38     24    997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46. Nombre de domin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132     100%    100%  100%   100%    97%    96%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2       *       -     -      -      3%     4%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47. Marcación y/o etiquetad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878      77%     60%   91%    83%    79%    67%    78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56      23%     40%    9%    17%    21%    33%    22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48. Parpade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010      89%     70%   95%    92%    95%    83%    8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24      11%     30%    5%     8%     5%    17%    1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49. Uso de navegador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127      99%    100%  100%   100%    97%    96%    9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7       1%      -     -      -      3%     4%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50. Se debe realizar la introducción sobre los aspectos más destacables del departamento o municip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977      86%     80%  100%    88%    87%    88%    86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57      14%     20%    -     13%    13%    13%    1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1134   1134      20    22     24     38     24    997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51. Información gener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026      90%     85%  100%    92%   100%    92%    90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08      10%     15%    -      8%     -      8%    10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52. Territor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817      72%     60%   91%    92%    87%    63%    71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17      28%     40%    9%     8%    13%    38%    29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53. Map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737      65%     70%   95%    83%    74%    67%    6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97      35%     30%    5%    17%    26%    33%    3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54. Indicador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638      56%     65%   77%    67%    61%    63%    55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96      44%     35%   23%    33%    39%    38%    45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55. Documentos del municip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970      86%     75%   86%   100%    82%    88%    85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64      14%     25%   14%     -     18%    13%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1134   1134      20    22     24     38     24    997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56. Álbum o galeria de fo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060      93%     75%   95%    96%    92%    88%    94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74       7%     25%    5%     4%     8%    13%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57. Turismo y servicios loc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993      88%     75%   95%    96%    84%    88%    88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41      12%     25%    5%     4%    16%    13%    12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59. Identidad Visu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124      99%     90%   95%    92%    95%    96%   100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0       1%     10%    5%     8%     5%     4%     *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60. Servicios de información al ciudadan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111      98%     80%   86%    96%    95%    96%    9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3       2%     20%   14%     4%     5%     4%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61. Buzón de contacto, peticiones, quejas y reclam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114      98%     85%   91%    92%   100%    92%    9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0       2%     15%    9%     8%     -      8%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62. Seguimiento a solicitudes, peticiones, quejas y reclam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115      98%     75%   82%    96%    95%    96%    99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9       2%     25%   18%     4%     5%     4%     1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1134   1134      20    22     24     38     24    997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63. Mecanismo de búsqued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096      97%     90%   95%   100%    89%    96%    9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8       3%     10%    5%     -     11%     4%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64. Suscripción a servicios de información al correo electrónico o RS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117      99%     65%   91%    96%    97%    96%    9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7       1%     35%    9%     4%     3%     4%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65. Encuestas de opin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707      62%     85%   82%    92%    84%    67%    60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27      38%     15%   18%     8%    16%    33%    40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66. Información en audio y/o vide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708      62%     85%   91%    92%    63%    71%    60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26      38%     15%    9%     8%    37%    29%    40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67. Servicios de atención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656      58%     65%   73%    83%    84%    63%    55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78      42%     35%   27%    17%    16%    38%    4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1134   1134      20    22     24     38     24    997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68. Mecanismos de particip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785      69%     80%   86%    96%    87%    79%    6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49      31%     20%   14%     4%    13%    21%    3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69. Ayud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986      87%     70%   82%    88%    79%    88%    8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48      13%     30%   18%    13%    21%    13%    1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70. Avisos de confirm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1105      97%     80%   91%    88%    97%    96%    9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9       3%     20%    9%    13%     3%     4%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71. Formularios para descarga o diligenciamiento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704      62%     85%   91%    75%    63%    75%    6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30      38%     15%    9%    25%    37%    25%    4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72. Consulta a bases de da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665      59%     70%   77%    75%    68%    75%    56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69      41%     30%   23%    25%    32%    25%    4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113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2240" w:h="15840"/>
      <w:pgMar w:left="850" w:right="567" w:gutter="0" w:header="567" w:top="62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1:25:00Z</dcterms:created>
  <dc:creator>scordoba</dc:creator>
  <dc:description/>
  <cp:keywords/>
  <dc:language>en-US</dc:language>
  <cp:lastModifiedBy>Carlos Rodríguez</cp:lastModifiedBy>
  <dcterms:modified xsi:type="dcterms:W3CDTF">2012-02-28T21:37:00Z</dcterms:modified>
  <cp:revision>3</cp:revision>
  <dc:subject/>
  <dc:title>                                                            ==================================================================</dc:title>
</cp:coreProperties>
</file>